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10700116"/>
      <w:bookmarkStart w:id="1" w:name="__Fieldmark__0_1410700116"/>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10700116"/>
      <w:bookmarkStart w:id="3" w:name="__Fieldmark__1_1410700116"/>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410700116"/>
      <w:bookmarkStart w:id="5" w:name="__Fieldmark__2_141070011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410700116"/>
      <w:bookmarkStart w:id="7" w:name="__Fieldmark__3_1410700116"/>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410700116"/>
            <w:bookmarkStart w:id="9" w:name="__Fieldmark__4_141070011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410700116"/>
            <w:bookmarkStart w:id="11" w:name="__Fieldmark__5_1410700116"/>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410700116"/>
            <w:bookmarkStart w:id="13" w:name="__Fieldmark__6_1410700116"/>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410700116"/>
            <w:bookmarkStart w:id="15" w:name="__Fieldmark__7_1410700116"/>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410700116"/>
            <w:bookmarkStart w:id="17" w:name="__Fieldmark__8_141070011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410700116"/>
            <w:bookmarkStart w:id="19" w:name="__Fieldmark__9_1410700116"/>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410700116"/>
            <w:bookmarkStart w:id="21" w:name="__Fieldmark__10_1410700116"/>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410700116"/>
            <w:bookmarkStart w:id="23" w:name="__Fieldmark__11_1410700116"/>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410700116"/>
            <w:bookmarkStart w:id="25" w:name="__Fieldmark__12_1410700116"/>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410700116"/>
            <w:bookmarkStart w:id="27" w:name="__Fieldmark__13_141070011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410700116"/>
            <w:bookmarkStart w:id="29" w:name="__Fieldmark__14_1410700116"/>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410700116"/>
            <w:bookmarkStart w:id="31" w:name="__Fieldmark__15_1410700116"/>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410700116"/>
            <w:bookmarkStart w:id="33" w:name="__Fieldmark__16_1410700116"/>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410700116"/>
            <w:bookmarkStart w:id="35" w:name="__Fieldmark__17_1410700116"/>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410700116"/>
            <w:bookmarkStart w:id="37" w:name="__Fieldmark__18_1410700116"/>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410700116"/>
            <w:bookmarkStart w:id="39" w:name="__Fieldmark__19_1410700116"/>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410700116"/>
            <w:bookmarkStart w:id="41" w:name="__Fieldmark__20_1410700116"/>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410700116"/>
            <w:bookmarkStart w:id="43" w:name="__Fieldmark__21_1410700116"/>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410700116"/>
            <w:bookmarkStart w:id="45" w:name="__Fieldmark__22_1410700116"/>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410700116"/>
            <w:bookmarkStart w:id="47" w:name="__Fieldmark__23_1410700116"/>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410700116"/>
            <w:bookmarkStart w:id="49" w:name="__Fieldmark__24_1410700116"/>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410700116"/>
            <w:bookmarkStart w:id="51" w:name="__Fieldmark__25_141070011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410700116"/>
            <w:bookmarkStart w:id="53" w:name="__Fieldmark__26_1410700116"/>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410700116"/>
            <w:bookmarkStart w:id="55" w:name="__Fieldmark__27_1410700116"/>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